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 w:val="32"/>
          <w:szCs w:val="32"/>
        </w:rPr>
      </w:pPr>
      <w:r>
        <w:rPr>
          <w:b/>
          <w:bCs/>
          <w:spacing w:val="1"/>
          <w:w w:val="88"/>
          <w:sz w:val="32"/>
          <w:szCs w:val="32"/>
          <w:lang w:val="uk-UA"/>
        </w:rPr>
        <w:t>Про бібліотеки і бібліотечну справ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ЗАКОН України від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uk-UA"/>
        </w:rPr>
        <w:t>27.01.1995 р.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32/35-ВР (зі змінами та доповненнями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Цей Закон визначає статус б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ліотек, правові та організаційні засади діяльності бібліотек і бі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бліотечної справи в Україні. Цей Закон гарантує право на віль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оступ до інформації, знань, 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лучення до цінностей націон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ої та світової культури, науки 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освіти, що зберігаються в біблі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ека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uk-UA"/>
        </w:rPr>
        <w:t>Розділ І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>ЗАГАЛЬНІ ПОЛОЖЕНН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 xml:space="preserve">Стаття 1. Визначення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>терміні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У цьому Законі терміни вж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аються в такому значенні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бібліотека — Інформацій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ий, культурний, освітній заклад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що має упорядкований фонд д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кументів і надає їх у тимчасов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ористування фізичним та ю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ичним особ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2" w:leader="none"/>
          <w:tab w:val="left" w:pos="240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бліотечні ресурси — у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рядковані фонди документі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а різних носіях інформації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овідково-пошуковий апарат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атеріально-технічн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засоб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опрацювання, зберігання і пе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ачі інформа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бібліотечна система Украї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ни — розгалужена мережа бі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бліотек різних видів, пов'язаних</w:t>
        <w:br/>
        <w:t xml:space="preserve">взаємодією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заємо викорис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ням бібліотечних ресурс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>бібліотечна справа — г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лузь інформаційної, культурної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вітньої діяльності суспільств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що включає створення і розвито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мережі бібліотек, формуванн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 обробку бібліотечних фо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ів, організацію бібліотечног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інформаційного та довідков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бібліографічного обслуговува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користувачів бібліотек, підгото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ку бібліотечних кадрів, науков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та методичне забезпечення ро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тку бібліоте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бібліотечний фонд — у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рядковане зібрання документів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що зберігається в бібліотеці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7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документ — матеріаль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форма одержання, зберіганн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використання і поширення і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формації, зафіксованої на папе</w:t>
        <w:softHyphen/>
        <w:t xml:space="preserve">рі, магнітній, кіно -, фотоплівці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оптичному диску або іншому носієві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депонування — форм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збирання І розповсюдженн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рукописних робіт, переваж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науков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інформаційні ресурси — с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купність документів у інформ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ційних системах (бібліотеках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архівах, базах даних тощ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користувач бібліотеки — фі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зична чи юридична особа, як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вертається до послуг бібліотек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міжбібліотечний абон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мент — форма бібліотеч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обслуговування, заснована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взаємному використанні бібл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отечних фондів і довідково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пошукового апарату бібліотек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централізована бібліотеч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система — об'єднання бібліоте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 єдине структурно-цілісне утв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рення, куди входить централь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ка.</w:t>
      </w:r>
    </w:p>
    <w:p>
      <w:pPr>
        <w:pStyle w:val="Normal"/>
        <w:shd w:fill="FFFFFF" w:val="clear"/>
        <w:spacing w:before="238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Стаття 2. Законодавств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України про бібліоте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uk-UA"/>
        </w:rPr>
        <w:t>і бібліотечну справ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аконодавство України про бібліотеки і бібліотечну справ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базується на Конституції Україн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і складається з Основ законод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ства України про культуру, ць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акону, міжнародних договорів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года на обов'язковість яких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ана Верховною Радою України, та інших нормативно-правов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акт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Якщо міжнародним договор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України, згода на обов'язков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якого надана Верховною Радою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 xml:space="preserve">України, встановлено інші правила, ніж ті, що містяться в законодавстві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України про бібліотеки і бібліотеч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>ну справу, то застосовуються прав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>ла міжнародного договор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Стаття 3. Сфера дії Закон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ія цього Закону поширюєт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ся на мережу діючих бібліоте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усіх форм власності та підпоряд</w:t>
        <w:softHyphen/>
        <w:t>кування й організацію бібліотеч</w:t>
        <w:softHyphen/>
        <w:t>ної справи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uk-UA"/>
        </w:rPr>
        <w:t>Розділ ІІ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uk-UA"/>
        </w:rPr>
        <w:t>ДЕРЖАВНА ПОЛІТИКА В ГАЛУЗІ БІБЛІОТЕЧ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СПРАВ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>Стаття 4. Державна політи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 xml:space="preserve">ка в галузі бібліотечної справи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Основою державної політ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ки в галузі бібліотечної справ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є реалізація прав громадян на б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ліотечне обслуговування, забе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ечення загальної доступності д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інформації та культурних ціннос</w:t>
        <w:softHyphen/>
        <w:t xml:space="preserve">тей, що збираються, зберігають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та надаються в тимчасове кор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ування бібліотеками.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ержава: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ідтримує бібліотечн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праву та її розвиток шляхом г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антованого фінансування біблі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тек, пільгової податкової, к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итної та цінової політики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фінансує створення інф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маційних мереж і телекомунік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ційних систем для інформацій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ого обміну, входження у світов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глобальні комп'ютерні мережі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об'єднання та забезпечення 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тупності розподілених біблі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ечних ресурсів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тимулює взаємов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ористання бібліотечних ресурсі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через систему міжбібліотеч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о абонемента, зведених кат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огів, депозитаріїв, обмінних бібліотечних фондів, інтеграцію бібліотек України у світовий Ін</w:t>
        <w:softHyphen/>
        <w:t>формаційний прості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координує діяльність бі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бліотек усіх форм власності, ре</w:t>
        <w:softHyphen/>
        <w:t>гулює діяльність бібліотек, що є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uk-UA"/>
        </w:rPr>
        <w:t xml:space="preserve"> в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державній і комунальній влас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сті, на основі коопера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абезпечує розвиток біблі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течного обслуговування соціальне незахищених верств населе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3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розробляє програми розви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ку бібліотечної справи та забез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чує їх цільове фінансува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3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>створює умови для між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народного співробітництва б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бліоте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/>
        </w:rPr>
        <w:t>Розділ ІІІ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/>
        </w:rPr>
        <w:t>БІБЛІОТЕЧНА СИСТЕМ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lang w:val="uk-UA"/>
        </w:rPr>
        <w:t>УКРАЇН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Стаття 5. Основи організа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ції та функціонування бібліо</w:t>
        <w:softHyphen/>
        <w:t xml:space="preserve">течної системи України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Бібліотечна система Україн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функціонує на основі скоопе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аного комплектування фондів 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обробки документів, довідков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ошукового апарату, взаємов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користання бібліотечних ресу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сів, а також організації науково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дослідної, науково-бібліографічної та науково-методичної роботи.</w:t>
      </w:r>
    </w:p>
    <w:p>
      <w:pPr>
        <w:pStyle w:val="Normal"/>
        <w:shd w:fill="FFFFFF" w:val="clear"/>
        <w:spacing w:before="238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Стаття 6. Види 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 значенням бібліотеки поді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ляються на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сеукраїнські загальнодер</w:t>
        <w:softHyphen/>
        <w:t xml:space="preserve">жавного значення (національні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ержавні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республіканські (Автономної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Республіки Крим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обласні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іські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айонні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елищні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ільські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змістом бібліотечних фон</w:t>
        <w:softHyphen/>
        <w:t>дів бібліотеки є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ніверсальні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галузеві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іжгалузеві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призначенням бібліоте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оділяються на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ублічні (загальнодоступні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спеціальні (академій наук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>науково-дослідних інститутів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навчальних закладів, підпр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мств, установ, організацій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пеціалізовані (для дітей, ю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цтва, осіб з фізичними вадам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ублічні, спеціальні та спе</w:t>
        <w:softHyphen/>
        <w:t xml:space="preserve">ціалізовані бібліотеки можу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об'єднуватися у централізован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чні системи.</w:t>
      </w:r>
    </w:p>
    <w:p>
      <w:pPr>
        <w:pStyle w:val="Normal"/>
        <w:shd w:fill="FFFFFF" w:val="clear"/>
        <w:spacing w:before="238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>Стаття 7. Національна бі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бліотека України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аціональна бібліотека Укр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ї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провідний державн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культурний, освітній, науково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інформаційний заклад, що викону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функцію методичного та коорд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аційного центру з питань біблі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текознавства, бібліографознавств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документознавства, бере участь 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розробленні державної політики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галузі бібліотечної справи та ре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лізує її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аціональна бібліотека Украї</w:t>
        <w:softHyphen/>
        <w:t>ни володіє потужним фондом ві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чизняних і найважливіших науко</w:t>
        <w:softHyphen/>
        <w:t>во значущих зарубіжних докум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ів і задовольняє найрізноманіт</w:t>
        <w:softHyphen/>
        <w:t xml:space="preserve">ніші потреби суспільства, сприя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розвитку науки, освіти, культур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дійснює міжнародне співробітн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цтво у формуванні та використанн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світових бібліотечних ресурс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Бібліотечний фонд наці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альної бібліотеки України 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аціональним культурним над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анням Українського народ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невід'ємною складовою част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ою культурної спадщини та пе</w:t>
        <w:softHyphen/>
        <w:t>ребуває під охороною держав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гальнодержавне спряму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ння діяльності національної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бібліотеки України забезпеч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ється спеціально уповноважен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центральним органом виконавчо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лади у сфері культур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аціональна бібліотека Ук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їни має право на одержанн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>обов'язкового безоплатного примір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ника документів згідно із закон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тус національної надаєть</w:t>
        <w:softHyphen/>
        <w:t xml:space="preserve">ся державній бібліотеці згідно і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конодавством.</w:t>
      </w:r>
    </w:p>
    <w:p>
      <w:pPr>
        <w:pStyle w:val="Normal"/>
        <w:shd w:fill="FFFFFF" w:val="clear"/>
        <w:spacing w:before="245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  <w:t xml:space="preserve">Стаття 8. Держав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бібліотек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Державна бібліотека — біблі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>тека загальнодержавного з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чення, що здійснює бібліотечне, бібліографічне, інформаційне обслуговування користувачів 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иконує функцію всеукраїнсько</w:t>
        <w:softHyphen/>
        <w:t>го науково-дослідного, методич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го та організаційного центр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к відповідної галузі або категорій користувач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Державна бібліотека мож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ти універсальною, спеціа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ою, спеціалізовано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ержавна бібліотека має пр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 на одержання обов'язков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езоплатного примірника доку</w:t>
        <w:softHyphen/>
        <w:t>ментів згідно із законом.</w:t>
      </w:r>
    </w:p>
    <w:p>
      <w:pPr>
        <w:pStyle w:val="Normal"/>
        <w:shd w:fill="FFFFFF" w:val="clear"/>
        <w:spacing w:before="23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uk-UA"/>
        </w:rPr>
        <w:t xml:space="preserve">Стаття 9. Центральні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/>
        </w:rPr>
        <w:t>бібліоте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Центральні бібліотеки — г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ловні бібліотеки регіонів, які зобов'язані формувати, зберіга</w:t>
        <w:softHyphen/>
        <w:t>ти та надавати в користування найбільш повне зібрання доку</w:t>
        <w:softHyphen/>
        <w:t xml:space="preserve">ментів у межах своєї території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організовувати взаємовикор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тання бібліотечних ресурсів і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надавати методичну допомог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бібліотекам різних видів відпо</w:t>
        <w:softHyphen/>
        <w:t>відних територі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ргани державної влади 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органи місцевого самоврядуван</w:t>
        <w:softHyphen/>
        <w:t>ня повинні забезпечувати пріо</w:t>
        <w:softHyphen/>
        <w:t>ритетне додаткове бюджетне фі</w:t>
        <w:softHyphen/>
        <w:t>нансування центральних бібліо</w:t>
        <w:softHyphen/>
        <w:t>тек відповідно до обсягів їх ді</w:t>
        <w:softHyphen/>
        <w:t>яльності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Центральні бібліотеки беруть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часть у розробленні та реалі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ції державних і регіональних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грам у межах своєї компетенці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а програм розвитку бібліотечної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прави, створенні інформаційн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ереж на основі єдиних станда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ів обробки документів І обмін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аних.</w:t>
      </w:r>
    </w:p>
    <w:p>
      <w:pPr>
        <w:pStyle w:val="Normal"/>
        <w:shd w:fill="FFFFFF" w:val="clear"/>
        <w:spacing w:before="238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/>
        </w:rPr>
        <w:t xml:space="preserve">Стаття 10. Організація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uk-UA"/>
        </w:rPr>
        <w:t>взаємодії 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ля більш повного задовол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я потреб користувачів бібліоте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інформації, раціонального ви</w:t>
        <w:softHyphen/>
        <w:t>користання бібліотечних ресу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ів органи державної влади та ор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ани місцевого самоврядува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стимулюють взаємодію бібліоте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і створюють умови для розвитк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міжбібліотечного абонемента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ведених каталогів автоматиз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аних баз даних, депозитарії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абезпечення взаємодії біблі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ек різних видів покладається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центральні бібліотеки відповід</w:t>
        <w:softHyphen/>
        <w:t>них територій, якими є: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а загальнодержавному рів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і — національні та державні бі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ліотек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 Автономній Республіці Крим — Республіканська уніве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сальна наукова бібліотека імен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І.Фра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на обласному рівні — обласн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універсальні наукові бібліоте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а міському рівні — міськ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ублічні бібліотеки або централь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і бібліотеки міської централіз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аної бібліотечної систем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>на районному рівні - р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йонні бібліотеки або центральні бібліотеки районної централіз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аної бібліотечної системи.</w:t>
      </w:r>
    </w:p>
    <w:p>
      <w:pPr>
        <w:pStyle w:val="Normal"/>
        <w:shd w:fill="FFFFFF" w:val="clear"/>
        <w:spacing w:before="223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uk-UA"/>
        </w:rPr>
        <w:t>Стаття 11. Взаємодія бібліо</w:t>
        <w:softHyphen/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/>
        </w:rPr>
        <w:t xml:space="preserve">тек України з підприємствами,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uk-UA"/>
        </w:rPr>
        <w:t>установами та організація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бліотеки України є скл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овою частиною Інформаційної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истеми держав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 метою забезпечення рац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онального використання біблі</w:t>
        <w:softHyphen/>
        <w:t xml:space="preserve">отечних ресурсів як складової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частини інформаційних ресурс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ржави бібліотеки взаємодію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 підприємствами, установами 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організаціями, які мають бази д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их та діяльність яких пов'яза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і створенням, збиранням, обр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кою, накопиченням та збережен</w:t>
        <w:softHyphen/>
        <w:t>ням інформації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Взаємодія бібліотек з підприєм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ствами, установами та організаці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ями може здійснюватися в рамках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 xml:space="preserve">державних і регіональних програм у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 xml:space="preserve">межах своєї компетенції та програ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розвитку бібліотечної справи, а т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>кож на основі укладених угод.</w:t>
      </w:r>
    </w:p>
    <w:p>
      <w:pPr>
        <w:pStyle w:val="Normal"/>
        <w:shd w:fill="FFFFFF" w:val="clear"/>
        <w:spacing w:before="23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  <w:t>IV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/>
        </w:rPr>
        <w:t>ПОРЯДОК СТВОРЕННЯ, РЕОРГАНІЗАЦІЇ ТА ЛІКВІ</w:t>
        <w:softHyphen/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uk-UA"/>
        </w:rPr>
        <w:t>ДАЦІЇ 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uk-UA"/>
        </w:rPr>
        <w:t>Стаття 12. Створ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uk-UA"/>
        </w:rPr>
        <w:t>бібліотек</w:t>
      </w:r>
    </w:p>
    <w:p>
      <w:pPr>
        <w:pStyle w:val="Normal"/>
        <w:shd w:fill="FFFFFF" w:val="clear"/>
        <w:tabs>
          <w:tab w:val="clear" w:pos="708"/>
          <w:tab w:val="left" w:pos="191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творюю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я з урахуванням соціальн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економічних, національних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культурноосвітніх і виробнич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отреб суспільства згідно з соці</w:t>
        <w:softHyphen/>
        <w:t>альними нормативами, встанов</w:t>
        <w:softHyphen/>
        <w:t>леними відповідними органами державної влад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бліотеки можуть створюва</w:t>
        <w:softHyphen/>
        <w:t>тися на основі усіх форм влас</w:t>
        <w:softHyphen/>
        <w:t xml:space="preserve">ності, передбачених закон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України. Засновниками бібліоте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ожуть бути органи державно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лади, органи місцевого сам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рядування, самоврядні орган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ації, фізичні та юридичні особ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у тому числі іноземні, в порядку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ередбаченому закон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ка може не мати ста</w:t>
        <w:softHyphen/>
        <w:t>тусу юридичної особи та переб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ати у складі підприємства, уст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ви або організації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Бібліотека, що входить д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кладу централізованої біблі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течної системи, може мати с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ус юридичної особ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бліотека діє на основі с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уту (положення), що затвер</w:t>
        <w:softHyphen/>
        <w:t>джується її засновником (заснов</w:t>
        <w:softHyphen/>
        <w:t xml:space="preserve">никами). У статуті (положенні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бібліотеки визначаються її ст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ус, форма власності, джерел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фінансування, вид і профіль ді</w:t>
        <w:softHyphen/>
        <w:t>яльності.</w:t>
      </w:r>
    </w:p>
    <w:p>
      <w:pPr>
        <w:pStyle w:val="Normal"/>
        <w:shd w:fill="FFFFFF" w:val="clear"/>
        <w:spacing w:before="245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/>
        </w:rPr>
        <w:t xml:space="preserve">Стаття 13. Реєстрація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uk-UA"/>
        </w:rPr>
        <w:t>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Реєстрація бібліотек не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лежно від форм власності пров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иться за місцем їх знаходження органами місцевого самовряду</w:t>
        <w:softHyphen/>
        <w:t xml:space="preserve">вання у порядку, встановленом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конодавств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Бібліотека набуває статус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юридичної особи з дня її реє</w:t>
        <w:softHyphen/>
        <w:t>страції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відоцтво про реєстрацію бі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бліотеки є підставою для відкрит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я рахунків в установах банк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ки, що не є юридич</w:t>
        <w:softHyphen/>
        <w:t>ними особами, реєстрації не під</w:t>
        <w:softHyphen/>
        <w:t>лягають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У разі зміни форми власност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бо назви бібліотеки ЇЇ пере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єстрація здійснюється у порядку, встановленому законодавств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ідмова в реєстрації бібліотек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може бути оскаржена до суду в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ядку, встановленому закон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 xml:space="preserve">Стаття 14. Реорганізація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>та приватизація 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еорганізація бібліотек здій</w:t>
        <w:softHyphen/>
        <w:t>снюється відповідно до законо</w:t>
        <w:softHyphen/>
        <w:t>давства Україн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Бібліотеки, що є юридичн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ми особами, не підлягають 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атизації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разі приватизації будівель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поруд, приміщень, в яких розм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щені бібліотеки, що є у держа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ій або комунальній власності, 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ідмови нового власника нада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и в користування займані біблі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теками будівлі, споруди, 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іщення органи, що приймають рішення про приватизацію цих будівель, споруд, приміщень, з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печують бібліотеки будівл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и, спорудами, приміщеннями, збудованими за спеціальни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оектами, або іншими упоряд</w:t>
        <w:softHyphen/>
        <w:t xml:space="preserve">кованими приміщеннями, щ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ідповідають умовам обслугову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ння користувачів бібліотек 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берігання бібліотечних фонд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разі приватизації май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юридичної особи, в складі яко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буває бібліотека, одночас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із зазначеним майном можут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>бути приватизовані бібліотеч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ні фонди та майно, необхід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ля її діяльності, за наявност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обов'язання нового власни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родовжити подальше функці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нування бібліотеки протяг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есяти років. У разі відсутност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такого зобов'язання зазначене майно не підлягає приватизації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а рішення щодо подальшого й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користання приймається від</w:t>
        <w:softHyphen/>
        <w:t>повідно до законодавства.</w:t>
      </w:r>
    </w:p>
    <w:p>
      <w:pPr>
        <w:pStyle w:val="Normal"/>
        <w:shd w:fill="FFFFFF" w:val="clear"/>
        <w:spacing w:before="245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/>
        </w:rPr>
        <w:t xml:space="preserve">Стаття 15. Ліквідація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uk-UA"/>
        </w:rPr>
        <w:t>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и ліквідуються за рі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шенням: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ласник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засновника - за згодо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ласника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в інших випадках, передб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чених законодавством.</w:t>
      </w:r>
    </w:p>
    <w:p>
      <w:pPr>
        <w:pStyle w:val="Normal"/>
        <w:shd w:fill="FFFFFF" w:val="clear"/>
        <w:spacing w:before="7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У разі ліквідації державних 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комунальних підприємств, уста</w:t>
        <w:softHyphen/>
        <w:t xml:space="preserve">нов, організацій, у складі як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перебувають бібліотеки, бібліо</w:t>
        <w:softHyphen/>
        <w:t>течні фонди та майно, необхідн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ля діяльності бібліотеки, пе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аються до бібліотек, що є у дер</w:t>
        <w:softHyphen/>
        <w:t xml:space="preserve">жавній та комунальній власності, згідно з рішенням відповідн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органів виконавчої влади та ор</w:t>
        <w:softHyphen/>
        <w:t xml:space="preserve">ганів місцевого самоврядування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цільність реорганізації та ліквідації бібліотек, що є у д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жавній та комунальній власності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значається відповідними орг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ами виконавчої влади та орг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ми місцевого самоврядуванн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а погодженням зі спеціаль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уповноваженим центральним о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ганом виконавчої влади у сфер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культури.</w:t>
      </w:r>
    </w:p>
    <w:p>
      <w:pPr>
        <w:pStyle w:val="Normal"/>
        <w:shd w:fill="FFFFFF" w:val="clear"/>
        <w:spacing w:before="230" w:after="0"/>
        <w:ind w:firstLine="284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en-US"/>
        </w:rPr>
        <w:t>V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val="uk-UA"/>
        </w:rPr>
        <w:t>БІБЛІОТЕЧНІ ФОНД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uk-UA"/>
        </w:rPr>
        <w:t>Стаття 16. Бібліотеч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uk-UA"/>
        </w:rPr>
        <w:t>фонд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чні фонди формуют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я відповідно до значення, скл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ду користувачів бібліотеки 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иду бібліотеки як упорядкова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ібрання документів.</w:t>
      </w:r>
    </w:p>
    <w:p>
      <w:pPr>
        <w:pStyle w:val="Normal"/>
        <w:shd w:fill="FFFFFF" w:val="clear"/>
        <w:tabs>
          <w:tab w:val="clear" w:pos="708"/>
          <w:tab w:val="left" w:pos="183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ержавни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чн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фонд України складається з фо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дів бібліотек, що є у державні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і комунальній власності, фонд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бліотек самоврядних органі</w:t>
        <w:softHyphen/>
        <w:t>зацій, взаємопов'язаних с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оперованим комплектуванням, єдиним довідково-пошуковим апаратом, системою депозита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ого зберігання, перерозподіл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а взаємовикористання фондів 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ображає науковий, культу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ий, інформаційний потенціа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успіль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Особливо цінні, рідкісні до</w:t>
        <w:softHyphen/>
        <w:t>кументи та колекції включають</w:t>
        <w:softHyphen/>
        <w:t>ся до Державного реєстру націо</w:t>
        <w:softHyphen/>
        <w:t xml:space="preserve">нального культурного надбанн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України згідно з положення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яке затверджується Кабінетом Міністрів Україн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 xml:space="preserve">Архівні документи, зібра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бібліотеці, входять до склад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аціонального архівного фонду України згідно із Законом Ук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їни «Про Національний архів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фонд та архівні установи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Для документів, що внесен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або підлягають внесенню до Д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жавного реєстру національ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культурного надбання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а документів, що є унікальни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окументами Національного ар</w:t>
        <w:softHyphen/>
        <w:t>хівного фонду України і зберіга</w:t>
        <w:softHyphen/>
        <w:t>ються в бібліотеках, встановлю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ється особливий режим охорон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берігання та використанн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У разі, якщо бібліотека не забе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ечує необхідні умови для збері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гання та використання документів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несених до Державного реєстру національного культурного над</w:t>
        <w:softHyphen/>
        <w:t xml:space="preserve">бання України, вони можуть бут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передані іншим бібліотекам згід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 рішенням відповідних органів виконавчої влади за погодженням зі спеціально уповноваженим цен</w:t>
        <w:softHyphen/>
        <w:t>тральним органом виконавчої вла</w:t>
        <w:softHyphen/>
        <w:t>ди у сфері культури.</w:t>
      </w:r>
    </w:p>
    <w:p>
      <w:pPr>
        <w:pStyle w:val="Normal"/>
        <w:shd w:fill="FFFFFF" w:val="clear"/>
        <w:spacing w:before="223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uk-UA"/>
        </w:rPr>
        <w:t xml:space="preserve">Стаття 17. Комплектування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  <w:t>бібліотечних фонді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Комплектування бібліотеч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их фондів здійснюється шлях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отримання обов'язкового примір</w:t>
        <w:softHyphen/>
        <w:t>ника документів у порядку, вс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овленому законом, документів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що випускаються за цільови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рограмами книговидання, пр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дбання документів за готів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й і безготівковий рахунки, документообміну, отримання в дарунок, депонування та іншого безкоштовного одержання док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мент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аловживані, але цінні в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ковому та художньому відно</w:t>
        <w:softHyphen/>
        <w:t xml:space="preserve">шенні документи передаються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ібліотеки-депозитарії. Порядо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передачі зазначених документі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у бібліотеки-депозитарії визнача</w:t>
        <w:softHyphen/>
        <w:t xml:space="preserve">ється спеціально уповноваженим центральним органом виконавчо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лади у сфері культури.</w:t>
      </w:r>
    </w:p>
    <w:p>
      <w:pPr>
        <w:pStyle w:val="Normal"/>
        <w:shd w:fill="FFFFFF" w:val="clear"/>
        <w:spacing w:before="23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uk-UA"/>
        </w:rPr>
        <w:t xml:space="preserve">Стаття 18. Облік,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uk-UA"/>
        </w:rPr>
        <w:t>зберігання та використання документі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Облік, зберігання та вик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истання документів, що знах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яться в бібліотечних фондах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дійснюються відповідно до п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вил, затверджених спеціаль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уповноваженим центральним о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ганом виконавчої влади у сфері культури, та встановлених стан</w:t>
        <w:softHyphen/>
        <w:t>дартів, технічних умов, інших нормативних документ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ласник (засновник) біблі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теки зобов'язаний забезпечу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и належні матеріально-технічн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умови для зберігання та викор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ння бібліотечних фонд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Вилучення з бібліотечн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фондів документів, у тому числі ветхих, тих, що втратили акту</w:t>
        <w:softHyphen/>
        <w:t xml:space="preserve">альність, наукову та виробничу цінність або які мають дефект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ублетних здійснюється у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рядку, визначеному спеціаль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уповноваженим центральним о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ганом виконавчої влади у сфері культури. Вилучення документі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 бібліотечних фондів за ідеол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ічними чи політичними ознака</w:t>
        <w:softHyphen/>
        <w:t>ми забороняєтьс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Документи, що не входя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о Державного реєстру наці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ального культурного надбанн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України, можуть бути передан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езкоштовно із фондів одних бі</w:t>
        <w:softHyphen/>
        <w:t>бліотек іншим або реалізовані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en-US"/>
        </w:rPr>
        <w:t>VI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  <w:t>ОБОВ'ЯЗКИ ТА ПРАВ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  <w:lang w:val="uk-UA"/>
        </w:rPr>
        <w:t>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uk-UA"/>
        </w:rPr>
        <w:t xml:space="preserve">Стаття 19. Обов'язки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  <w:t>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Бібліотеки своєю діяльністю забезпечують реалізацію пра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ромадян на бібліотечне обсл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говування, встановлених цим 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кон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ки обслуговують ко</w:t>
        <w:softHyphen/>
        <w:t>ристувачів бібліотеки згідно із правилами користування біблі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екою, розробленими на основі типових правил, затверджен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пеціально уповноваженим ц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тральним органом виконавчо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лади у сфері культур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икористання бібліотек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ідомостей про користувачів б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бліотеки та їх інтереси з будь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якою метою, крім наукової, бе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їх згоди не допускаєтьс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Бібліотеки, незалежно від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форм власності, що мають 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своїх фондах особливо цінні та рідкісні видання, колекції, від</w:t>
        <w:softHyphen/>
        <w:t>несені до національного куль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урного надбання, забезпечую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їх належне зберігання і несуть відповідальність за їх облік, включення до автоматизованих баз даних, а також державну 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єстраці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Бібліотеки, незалежно від фор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ласності, не мають права вилуч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и та реалізовувати документ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іднесені до цінних і рідкісних в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дань, унікальних документальн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ам'яток, крім випадків, передб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чених законодавств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Бібліотеки зобов'язані звіту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ти про свою діяльність пере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воїми засновниками та грома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ькіст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Бібліотеки, незалежно ві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орм власності та підпорядку</w:t>
        <w:softHyphen/>
        <w:t xml:space="preserve">вання, зобов'язані виконувати відповідні норми та правил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встановлені в галузі бібліотечної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прави.</w:t>
      </w:r>
    </w:p>
    <w:p>
      <w:pPr>
        <w:pStyle w:val="Normal"/>
        <w:shd w:fill="FFFFFF" w:val="clear"/>
        <w:spacing w:before="23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uk-UA"/>
        </w:rPr>
        <w:t>Стаття 20. Права 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ки в порядку, пер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аченому їх статутами (полож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ями), мають право самостійно: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значати зміст, напрями 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форми своєї діяльності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здійснювати господарськ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іяльність, відкривати в порядку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изначеному законодавством, 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хунки в установах банків, у то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числі валютні, встановлюва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ерелік платних послуг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изначати джерела комплек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ування своїх фонд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встановлювати пільги д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окремих категорій користувачі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визначати при наданні 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ристувачам бібліотеки докум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тів розмір коштів, що перед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ються бібліотеці як забезпеченн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иконання зобов'язань щодо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ернення одержаних у бібліотеці документів, у випадках, передб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чених правилами користува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визначати види та розмір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пенсації шкоди, заподіяної користувачами бібліотек, у то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числі пені за порушення терміні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користування докумен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визначати умови викорис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ння бібліотечних фондів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основі договорів з юридичними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 фізичними особ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вилучати та реалізовува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кументи зі своїх фондів від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відно до нормативно-правов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акт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здійснювати у встанов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ому порядку співробітництв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з бібліотеками та іншими ус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новами й організаціями інозем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их держав, вести міжнародн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документообмін, бути член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міжнародних організацій, бра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участь у реалізації державних 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регіональних програм у межа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воєї компетенції та програм ро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тку бібліотечної справ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дійснювати іншу дія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ість, спрямовану на виконанн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статутних завдань, яка не суп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речить закона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Бібліотека має право на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хист створених нею баз дани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інших об'єктів інтелектуально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ласності бібліотеки згідно із 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конодавств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en-US"/>
        </w:rPr>
        <w:t>VII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uk-UA"/>
        </w:rPr>
        <w:t xml:space="preserve">ПРАВА ТА ОБОВ'ЯЗКИ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  <w:t>ГРОМАДЯН, ПІДПРИЄМСТВ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uk-UA"/>
        </w:rPr>
        <w:t>УСТАНОВ І ОРГАНІЗА</w:t>
        <w:softHyphen/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uk-UA"/>
        </w:rPr>
        <w:t>ЦІЙ НА БІБЛІОТЕЧНЕ ОБ</w:t>
        <w:softHyphen/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uk-UA"/>
        </w:rPr>
        <w:t>СЛУГОВУВАНН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lang w:val="uk-UA"/>
        </w:rPr>
        <w:t>Стаття 21. Права громадян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підприємств, устан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і організацій на бібліотеч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обслуговуванн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Громадяни України нез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лежно від статі, віку, наці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нальності, освіти, соціального походження, політичних та 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лігійних переконань, місця про</w:t>
        <w:softHyphen/>
        <w:t>живання мають право на бібліо</w:t>
        <w:softHyphen/>
        <w:t xml:space="preserve">течне обслуговування, яке мож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бути у формі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абонемента (у тому числ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іжбібліотечного)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истеми читальних залів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истанційного обслугову</w:t>
        <w:softHyphen/>
        <w:t>вання засобами телекомунікації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чних пункт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ересувних бібліоте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Громадяни України, підпр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ємства, установи та організаці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ають право вільного вибор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 відповідно до своїх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реб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ава громадян України, пі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приємств, установ і організаці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бібліотечне обслуговуванн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забезпечуються створенням м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режі бібліотек та різномані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істю їх видів, безкоштовністю основних бібліотечних послу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Іноземці та особи без гром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янства, що перебувають в Ук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їні на законних підставах, кори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уються тими самими правами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чне обслуговування, що і громадяни України.</w:t>
      </w:r>
    </w:p>
    <w:p>
      <w:pPr>
        <w:pStyle w:val="Normal"/>
        <w:shd w:fill="FFFFFF" w:val="clear"/>
        <w:spacing w:before="23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uk-UA"/>
        </w:rPr>
        <w:t xml:space="preserve">Стаття 22. Прав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uk-UA"/>
        </w:rPr>
        <w:t>користувачів бібліоте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оступ до документів та 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ання бібліотечних послуг корис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увачам бібліотек здійснюють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 додержанням вимог щодо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безпечення охорони державної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таємниці, забезпечення зберіга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я фондів бібліотек, а також від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відно до статутів (положень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бібліотек, правил користува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ористувачі бібліотек маю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рав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безоплатно користуватис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формацією про склад біблі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течних фондів через довідково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пошуковий апарат (крім ком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ційних баз даних);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езоплатно отримувати ко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льтаційну допомогу в пошук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 виборі джерел інформації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безоплатно отримувати 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имчасове користування док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менти із фондів бібліотеки, крім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окументів, придбаних за кошт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одержані від господарської д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яльності бібліоте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держувати документи аб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їх копії по міжбібліотечному або</w:t>
        <w:softHyphen/>
        <w:t>немент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spacing w:before="7" w:after="0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одержувати інформацію 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інших бібліотек, користуючись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налами зв'яз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користуватися іншими вид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ми послуг, у тому числі на пла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ій основ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рати участь у роботі біблі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отечних рад.</w:t>
      </w:r>
    </w:p>
    <w:p>
      <w:pPr>
        <w:pStyle w:val="Normal"/>
        <w:shd w:fill="FFFFFF" w:val="clear"/>
        <w:spacing w:before="7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ористувачі бібліотек з в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ами зору мають право на оде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жання документів на спеціальн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осіях Інформації через мережу спеціалізованих та інших заг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одоступних бібліоте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Користувачі бібліотек дитяч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го та юнацького віку мають пра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на бібліотечне обслуговування 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гальнодоступних та спеціаліз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аних бібліотеках.</w:t>
      </w:r>
    </w:p>
    <w:p>
      <w:pPr>
        <w:pStyle w:val="Normal"/>
        <w:shd w:fill="FFFFFF" w:val="clear"/>
        <w:spacing w:before="245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 xml:space="preserve">Стаття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uk-UA"/>
        </w:rPr>
        <w:t>2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 xml:space="preserve">Обов'язки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  <w:t>користувачів бібліотек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Користувач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обов'язані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дотримуватися правил 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истування бібліотек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мінювати втрачені (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шкоджені) документи, одержан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 фондів бібліотек, рівноцінними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або відшкодовувати їх ринков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вартість у розмірах, встановл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их правилами користування бі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ліотеко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  <w:t>УПРАВЛІННЯ БІБЛІО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>ТЕЧНОЮ СПРАВО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Стаття 24. Державне управ</w:t>
        <w:softHyphen/>
        <w:t>ління бібліотечною справо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гальне методичне керівни</w:t>
        <w:softHyphen/>
        <w:t>цтво бібліотеками та коорди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цію їх роботи здійснює спеціаль</w:t>
        <w:softHyphen/>
        <w:t xml:space="preserve">но уповноважений центральний орган виконавчої влади у сфер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культур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пеціально уповноважени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центральний орган виконавчо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лади у сфері культур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формує єдину державн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олітику щодо бібліотечної сп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 в Україн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розробляє та реалізує дер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жавні програми в межах своє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петенції та програми розви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ку бібліотечної справи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сприяє централізованом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комплектуванню і використанн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чних фондів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дійснює координацію 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біт щодо об'єднання бібліотек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єдину бібліотечно-інформаційн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истему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організує підготовку 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перепідготовку бібліотечних 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рів, підвищення їх кваліфікації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здійснює контроль за ді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яльністю бібліотек, що є у д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жавній і комунальній власності,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збереженням ними бібліотеч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фонду України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прияє науковим дослі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женням, методичному забез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ченню бібліотечної справи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організує розробку держа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них бібліотечних стандартів, і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струкцій, положень, інших но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ативних документів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може заохочувати праці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иків бібліотечних закладів згі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о із закон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іністерства та інші центр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і органи виконавчої влади, як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мають у своєму підпорядкуванн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ки, здійснюють керів</w:t>
        <w:softHyphen/>
        <w:t>ництво підвідомчими їм біблі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ек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Міністерства та інші ц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ральні органи виконавчої влад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кі мають у своєму підпоря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куванні бібліотеки, реалізують державну політику в галузі бі</w:t>
        <w:softHyphen/>
        <w:t xml:space="preserve">бліотечної справи, визначаю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систему управління мереже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ідпорядкованих їм бібліотек, забезпечують координацію їх діяльності з бібліотечною сист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мою спеціально уповноваже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центрального органу виконавчої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лади у сфері культури.</w:t>
      </w:r>
    </w:p>
    <w:p>
      <w:pPr>
        <w:pStyle w:val="Normal"/>
        <w:shd w:fill="FFFFFF" w:val="clear"/>
        <w:spacing w:before="23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/>
        </w:rPr>
        <w:t xml:space="preserve">Стаття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  <w:t>25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/>
        </w:rPr>
        <w:t>Участь громад</w:t>
        <w:softHyphen/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uk-UA"/>
        </w:rPr>
        <w:t>ськості у бібліотечній справі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Громадяни та їх об'єдна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ють право брати участь у ф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ансуванні програм розвитку бібліотечної справи, підтримц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ворчих починань у діяльност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бібліотек, вирішенні соціальних і побутових проблем бібліотечн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рацівників. Це право реалізуєт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я шляхом створення читаць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та наглядових рад бібліотек, бл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дійних організацій, розвитк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понсорства, меценатства, інш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форм благодійниц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IX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 xml:space="preserve">ФІНАНСУВАННЯ,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uk-UA"/>
        </w:rPr>
        <w:t xml:space="preserve">МАТЕРІАЛЬНО-ТЕХНІЧНЕ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  <w:t>ЗАБЕЗПЕЧЕННЯ ТА МАЙНОВІ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  <w:t>ПРА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>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>Стаття 26. Фінанс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>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Основними джерелами фі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нансування бібліотек державної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і комунальної форм власності 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ошти відповідно державного 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ісцевих бюджетів; бібліотек, з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нованих на інших формах вла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ості, — кошти засновник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 рахунок коштів держ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ого та місцевих бюджетів здій</w:t>
        <w:softHyphen/>
        <w:t>снюються фінансування розроб</w:t>
        <w:softHyphen/>
        <w:t xml:space="preserve">ки і реалізації програм розвитк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бібліотечної справи, будівництв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а реконструкція бібліотечних будівель, споруд, приміщень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розвитку дистанційного обслуг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ування засобами телекомунік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цій, інших форм обслуговува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жителів віддалених районів, осіб з фізичними вад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уми витрат на поповнення бібліотечних фондів у Державно</w:t>
        <w:softHyphen/>
        <w:t xml:space="preserve">му бюджеті України та місцевих бюджетах виділяються окрем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рядк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одаткове фінансування бі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 xml:space="preserve">бліотек може здійснювати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за рахунок коштів фізичних 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юридичних осіб, у тому числі Іноземних, за рахунок коштів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одержаних бібліотеками від гос</w:t>
        <w:softHyphen/>
        <w:t xml:space="preserve">подарської діяльності, надання бібліотеками платних послуг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жертвувань та інших джерел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е заборонених законодавством. Розмір коштів, що надходять 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одаткових джерел фінансува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я, не підлягає обмеженню, ц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ошти не можуть бути вилучені на кінець бюджетного року,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раховуються при визначенні 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ягів бюджетного фінансування на наступний рік І повинні ви</w:t>
        <w:softHyphen/>
        <w:t xml:space="preserve">користовуватися виключно 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дійснення статутної діяльност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ки (придбання літерату</w:t>
        <w:softHyphen/>
        <w:t>ри, технічних засобів тощо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Фінансування приватних бі</w:t>
        <w:softHyphen/>
        <w:t xml:space="preserve">бліотек здійснюється за рахун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штів власника та інших дж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ел, не заборонених законод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твом.</w:t>
      </w:r>
    </w:p>
    <w:p>
      <w:pPr>
        <w:pStyle w:val="Normal"/>
        <w:shd w:fill="FFFFFF" w:val="clear"/>
        <w:spacing w:before="23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 xml:space="preserve">Стаття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>27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>Матеріально-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>технічне забезпечення 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безпечення бібліотек буді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лями, спорудами, приміщенн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и, збудованими за спеціаль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и проектами, або іншими упо</w:t>
        <w:softHyphen/>
        <w:t xml:space="preserve">рядкованими приміщеннями, щ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ідповідають умовам обслуго</w:t>
        <w:softHyphen/>
        <w:t xml:space="preserve">вування користувачів бібліотек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берігання бібліотечних фондів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відповідними засобами механі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ції та автоматизації бібліоте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их процесів, розмножувально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технікою, іншим обладнання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 транспортом здійснюється їх власником (засновником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бороняється переміщення бібліотек без надання рівноці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ого упорядкованого приміще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ля обслуговування користувачі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ки, роботи працівників, зберігання бібліотечних фондів.</w:t>
      </w:r>
    </w:p>
    <w:p>
      <w:pPr>
        <w:pStyle w:val="Normal"/>
        <w:shd w:fill="FFFFFF" w:val="clear"/>
        <w:spacing w:before="238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uk-UA"/>
        </w:rPr>
        <w:t xml:space="preserve">Стаття 28. Майнові права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  <w:t>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ержава гарантує захист май</w:t>
        <w:softHyphen/>
        <w:t xml:space="preserve">нових прав бібліотек усіх фор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ласності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емельні ділянки, на яких ро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ташовані бібліотеки, що є у дер</w:t>
        <w:softHyphen/>
        <w:t xml:space="preserve">жавній І комунальній власності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ередаються їм у безстрокове користування відповідно до з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ельного законодав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Бібліотечний фонд, будівлі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поруди, приміщення, обладна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я та інше майно, що є держ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ою або комунальною власніст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 передане засновником бібліо</w:t>
        <w:softHyphen/>
        <w:t>текам державної і комунальної форм власності, належить їм на праві оперативного управління.</w:t>
      </w:r>
    </w:p>
    <w:p>
      <w:pPr>
        <w:pStyle w:val="Normal"/>
        <w:shd w:fill="FFFFFF" w:val="clear"/>
        <w:spacing w:before="7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Будівлі, споруди, приміщенн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айно, бібліотечні фонди, закріп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лені за державними бібліотекам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на праві оперативного управлінн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є державною власністю, незале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о від місця їх знаходження.</w:t>
      </w:r>
    </w:p>
    <w:p>
      <w:pPr>
        <w:pStyle w:val="Normal"/>
        <w:shd w:fill="FFFFFF" w:val="clear"/>
        <w:spacing w:before="23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uk-UA"/>
        </w:rPr>
        <w:t xml:space="preserve">Стаття 29. Господарська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uk-UA"/>
        </w:rPr>
        <w:t>діяльність 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и здійснюють гос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арську діяльність відповідно до законодавства та їх статутів (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ложень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и мають право сам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тійно розпоряджатися відпові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но до законодавства дохода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господарської діяльності, 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ому числі від надання платних послуг, і майном, придбаним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ахунок цих доход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ібліотеки, що безкоштов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адають основні бібліотечні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слуги, в порядку, передбаченом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коном, звільняються від о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даткування доходів, отрим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ід надання платних послу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en-US"/>
        </w:rPr>
        <w:t>X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uk-UA"/>
        </w:rPr>
        <w:t xml:space="preserve">СОЦІАЛЬНІ ГАРАНТІЇ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uk-UA"/>
        </w:rPr>
        <w:t>ПРАЦІВНИКІВ 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  <w:t>Стаття 30. Соціальні гаран</w:t>
        <w:softHyphen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uk-UA"/>
        </w:rPr>
        <w:t>тії працівників бібліоте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а працівників бібліотек, не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лежно від форм власності та ст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тусу бібліотеки, поширюються г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рантії, встановлені законодавством про працю, соціальне страхуванн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енсійне забезпеченн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рацівникам бібліотек, як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рацюють у селах і селищах, а також пенсіонерам, які раніше працювали у бібліотеках у ц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населених пунктах і прожив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ють у них, держава відповід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о законодавства забезпечує без</w:t>
        <w:softHyphen/>
        <w:t xml:space="preserve">оплатне користування житлом 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опаленням і освітленням у меж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становлен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Працівникам бібліотек 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жуть встановлюватися надбавк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а доплати в межах затвердже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о фонду оплати праці працівни</w:t>
        <w:softHyphen/>
        <w:t>ків бібліоте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ідприємства, установи та о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анізації за рахунок власних 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штів можуть у колективних дог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орах встановлювати працівни</w:t>
        <w:softHyphen/>
        <w:t>кам бібліотек додаткові пільг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рацівники бібліотек мають право на доплату за вислугу 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ків у порядку, встановленому 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нетом Міністрів України.</w:t>
      </w:r>
    </w:p>
    <w:p>
      <w:pPr>
        <w:pStyle w:val="Normal"/>
        <w:shd w:fill="FFFFFF" w:val="clear"/>
        <w:spacing w:before="23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en-US"/>
        </w:rPr>
        <w:t>XI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uk-UA"/>
        </w:rPr>
        <w:t>МІЖНАРОДНЕ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lang w:val="uk-UA"/>
        </w:rPr>
        <w:t>СПІВРОБІТНИЦТВ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uk-UA"/>
        </w:rPr>
        <w:t>В ГАЛУЗІ БІБЛІОТЕЧН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  <w:t>СПРАВ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  <w:t xml:space="preserve">Стаття 31. Міжнародне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uk-UA"/>
        </w:rPr>
        <w:t>співробітництво в галуз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  <w:t>бібліотечної справ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жнародне співробітництв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 галузі бібліотечної справи здій</w:t>
        <w:softHyphen/>
        <w:t xml:space="preserve">снюється на основі міжнародн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оговорів України, Основ за</w:t>
        <w:softHyphen/>
        <w:t>конодавства України про ку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уру, цього Закону та інш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ормативно-правових акт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en-US"/>
        </w:rPr>
        <w:t>XII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  <w:t xml:space="preserve">ВІДПОВІДАЛЬНІСТЬ ЗА 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lang w:val="uk-UA"/>
        </w:rPr>
        <w:t>ПОРУШЕ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ЗАКОНОДАВСТВА ПРО 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lang w:val="uk-UA"/>
        </w:rPr>
        <w:t>БІБЛІОТЕЧНУ СПРАВ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uk-UA"/>
        </w:rPr>
        <w:t xml:space="preserve">Стаття 32. Відповідальність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uk-UA"/>
        </w:rPr>
        <w:t xml:space="preserve">за порушення законодавства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  <w:t>про бібліотечну справ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Особи, винні в порушенні законодавства про бібліотечну справу, несуть відповідальніс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гідно із законом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en-US"/>
        </w:rPr>
        <w:t>XIII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uk-UA"/>
        </w:rPr>
        <w:t xml:space="preserve">ПРИКІНЦЕВІ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uk-UA"/>
        </w:rPr>
        <w:t>ПОЛОЖЕННЯ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Цей Закон набирає чиннос</w:t>
        <w:softHyphen/>
        <w:t>ті з дня його опублікуванн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До приведення законі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України, інших нормативн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равових актів у відповідність і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нормами цього Закону вони ді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ють у частині, що не суперечи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цьому Закон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Кабінету Міністрів Україн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ягом трьох місяців з дня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рання чинності цим Законо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підготувати та подати д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Верховної Ради України пропо</w:t>
        <w:softHyphen/>
        <w:t>зиції про внесення змін до за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нів України, що випливають і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цього Закон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розробити та привести 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відповідність із цим Законом сво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ормативно-правові ак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абезпечити перегляд і скасування міністерствами 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іншими центральними органами виконавчої влади їх нормативн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равових актів, що супереч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цьому Закон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Пункт 5.1 статті 5 Закон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України «Про податок на додан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ртість» (Відомості Верховної Ради України, 1997р., №21, ст.156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 xml:space="preserve">№ 51, ст. 305; 1998 р., № 10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т. 37, № 18, ст. 95, № 33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ст.224; 1999р., №35, ст.302, №38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т. 340, № 39, ст. 357; зі змінам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внесеними Законом України ві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17 лютого 2000 року № 1460-ПІ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повнити підпунктом 5.1.23 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кого змісту:</w:t>
      </w:r>
    </w:p>
    <w:p>
      <w:pPr>
        <w:pStyle w:val="Normal"/>
        <w:shd w:fill="FFFFFF" w:val="clear"/>
        <w:spacing w:before="7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«5.1.23. надання бібліотекам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що є у державній і комунальні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ласності, платних послуг фізи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им і юридичним особам»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20" w:leader="none"/>
          <w:tab w:val="right" w:pos="10195" w:leader="none"/>
        </w:tabs>
        <w:spacing w:before="0" w:after="67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9"/>
        </w:tabs>
        <w:ind w:left="719" w:hanging="435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5:54:00Z</dcterms:created>
  <dc:creator>Customer</dc:creator>
  <dc:description/>
  <cp:keywords/>
  <dc:language>en-US</dc:language>
  <cp:lastModifiedBy>lib-2</cp:lastModifiedBy>
  <cp:lastPrinted>2010-03-19T18:13:00Z</cp:lastPrinted>
  <dcterms:modified xsi:type="dcterms:W3CDTF">2011-02-17T10:07:00Z</dcterms:modified>
  <cp:revision>3</cp:revision>
  <dc:subject/>
  <dc:title>Про бібліотеки і бібліотечну справу</dc:title>
</cp:coreProperties>
</file>